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345440</wp:posOffset>
                </wp:positionH>
                <wp:positionV relativeFrom="paragraph">
                  <wp:posOffset>-457200</wp:posOffset>
                </wp:positionV>
                <wp:extent cx="5652135" cy="8891905"/>
                <wp:effectExtent l="698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000" cy="8892000"/>
                          <a:chOff x="0" y="0"/>
                          <a:chExt cx="5652000" cy="8892000"/>
                        </a:xfrm>
                      </wpg:grpSpPr>
                      <wps:wsp>
                        <wps:cNvSpPr txBox="1"/>
                        <wps:spPr>
                          <a:xfrm>
                            <a:off x="2051640" y="0"/>
                            <a:ext cx="3600360" cy="176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ПРИЛОЖЕНИЕ №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к административному регламенту исполн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муниципальной функции «Осущест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муниципального контроля за соблюдением законодательства в области розничной продажи алкогольной продукции»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0480" y="4518000"/>
                            <a:ext cx="971640" cy="97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4337640"/>
                            <a:ext cx="906120" cy="906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4000" y="4336920"/>
                            <a:ext cx="108000" cy="17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2771640"/>
                            <a:ext cx="1872000" cy="64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960" y="2832120"/>
                            <a:ext cx="252036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2815560"/>
                            <a:ext cx="2520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О проведении плановой проверки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5280" y="7739280"/>
                            <a:ext cx="262836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 xml:space="preserve">Вынесение предписания об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устранении проверки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5640" y="7740000"/>
                            <a:ext cx="2664000" cy="39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3640" y="8244360"/>
                            <a:ext cx="3528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Уведомление субъекта о проведенной проверке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640" y="7344360"/>
                            <a:ext cx="3132000" cy="287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7740000"/>
                            <a:ext cx="1152000" cy="324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920" y="7776360"/>
                            <a:ext cx="1188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Акт проверки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3640" y="5256000"/>
                            <a:ext cx="2592000" cy="64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Разрешение органов прокуратуры о проведении внеплановой выездной проверки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9640" y="5256000"/>
                            <a:ext cx="1331640" cy="64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Решение об отказе в проведении внеплановой проверки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1640" y="4481280"/>
                            <a:ext cx="2303640" cy="61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3060000"/>
                            <a:ext cx="0" cy="93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000" y="2652480"/>
                            <a:ext cx="0" cy="1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2639520"/>
                            <a:ext cx="0" cy="1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0" y="3815640"/>
                            <a:ext cx="0" cy="1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360" y="511164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6840360"/>
                            <a:ext cx="143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511164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4716000"/>
                            <a:ext cx="0" cy="136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0" y="5832000"/>
                            <a:ext cx="0" cy="25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4248000"/>
                            <a:ext cx="0" cy="21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360" y="5868000"/>
                            <a:ext cx="0" cy="1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6372360"/>
                            <a:ext cx="0" cy="21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640" y="1979280"/>
                            <a:ext cx="496836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Основание проведения проверок (план проверок, заявления, обращения)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640" y="1980000"/>
                            <a:ext cx="4824000" cy="287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0" y="2411640"/>
                            <a:ext cx="3312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Подготовка решения о проведении проверки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0000" y="2411640"/>
                            <a:ext cx="3024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00" y="2267640"/>
                            <a:ext cx="0" cy="15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2825280"/>
                            <a:ext cx="2340000" cy="235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3280" y="2808000"/>
                            <a:ext cx="2628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О проведении внеплановой проверки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000" y="3312000"/>
                            <a:ext cx="828000" cy="503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7640" y="3275280"/>
                            <a:ext cx="1188000" cy="57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Проверка по обращению, заявл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граждан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48000" y="3276000"/>
                            <a:ext cx="1115640" cy="503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6360" y="3275280"/>
                            <a:ext cx="828000" cy="57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 xml:space="preserve">Провер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 xml:space="preserve">исполн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предписания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0000" y="3060000"/>
                            <a:ext cx="0" cy="25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3033360"/>
                            <a:ext cx="0" cy="25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280" y="4031640"/>
                            <a:ext cx="4932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 xml:space="preserve">                            Распоряжение о проведении проверки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00" y="3996000"/>
                            <a:ext cx="4932000" cy="25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00" y="3780000"/>
                            <a:ext cx="0" cy="21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4464000"/>
                            <a:ext cx="2556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Уведомление о проведении проверки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0" y="4464000"/>
                            <a:ext cx="2484000" cy="25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7280" y="4516200"/>
                            <a:ext cx="2232000" cy="63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Заявление о согласовании проведении внеплановой проверки с органами прокуратуры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0" y="5256000"/>
                            <a:ext cx="2664000" cy="57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5256000"/>
                            <a:ext cx="1296000" cy="61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5280" y="6084000"/>
                            <a:ext cx="1728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Проведение проверки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084000"/>
                            <a:ext cx="3240360" cy="287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1640" y="6047280"/>
                            <a:ext cx="89964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 xml:space="preserve">Проверка н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проводится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6000" y="6047640"/>
                            <a:ext cx="971640" cy="39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80" y="6588000"/>
                            <a:ext cx="16200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Проведение документар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проверки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1280" y="6595920"/>
                            <a:ext cx="1404000" cy="60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Проведение выезд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проверки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0" y="6624360"/>
                            <a:ext cx="1620000" cy="53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640" y="6588000"/>
                            <a:ext cx="1440360" cy="57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0" y="6372360"/>
                            <a:ext cx="0" cy="21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640" y="7397280"/>
                            <a:ext cx="2411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Оформление результатов проверки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000" y="7164000"/>
                            <a:ext cx="0" cy="1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7164000"/>
                            <a:ext cx="0" cy="1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7649280"/>
                            <a:ext cx="0" cy="10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7632000"/>
                            <a:ext cx="0" cy="10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812664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8253720"/>
                            <a:ext cx="3240360" cy="25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064000"/>
                            <a:ext cx="0" cy="82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8496360"/>
                            <a:ext cx="0" cy="39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8532360"/>
                            <a:ext cx="0" cy="359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0" y="4255200"/>
                            <a:ext cx="0" cy="21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-36pt;width:445.05pt;height:700.1pt" coordorigin="544,-720" coordsize="8901,140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75;top:-720;width:5669;height:27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ПРИЛОЖЕНИЕ №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к административному регламенту исполн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муниципальной функции «Осущест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муниципального контроля за соблюдением законодательства в области розничной продажи алкогольной продукции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07,6395" to="4436,7934" stroked="t" o:allowincell="f" style="position:absolute">
                  <v:stroke color="white" weight="25560" joinstyle="miter" endcap="flat"/>
                  <v:fill o:detectmouseclick="t" on="false"/>
                  <w10:wrap type="none"/>
                </v:line>
                <v:line id="shape_0" from="3067,6111" to="4493,7537" stroked="t" o:allowincell="f" style="position:absolute">
                  <v:stroke color="white" weight="25560" joinstyle="miter" endcap="flat"/>
                  <v:fill o:detectmouseclick="t" on="false"/>
                  <w10:wrap type="none"/>
                </v:line>
                <v:line id="shape_0" from="2897,6110" to="3066,6392" stroked="t" o:allowincell="f" style="position:absolute;flip:y">
                  <v:stroke color="white" weight="25560" joinstyle="miter" endcap="flat"/>
                  <v:fill o:detectmouseclick="t" on="false"/>
                  <w10:wrap type="none"/>
                </v:line>
                <v:rect id="shape_0" stroked="t" o:allowincell="f" style="position:absolute;left:3719;top:3645;width:2947;height:1019;mso-wrap-style:none;v-text-anchor:middle">
                  <v:fill o:detectmouseclick="t" on="false"/>
                  <v:stroke color="white" weight="25560" joinstyle="miter" endcap="flat"/>
                  <w10:wrap type="none"/>
                </v:rect>
                <v:rect id="shape_0" stroked="t" o:allowincell="f" style="position:absolute;left:5256;top:3740;width:3968;height:3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99;top:3714;width:3968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О проведении плановой провер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8;top:11468;width:4138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 xml:space="preserve">Вынесение предписания об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устранении провер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868;top:11469;width:4194;height:62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471;top:12263;width:555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Уведомление субъекта о проведенной проверк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57;top:10846;width:4931;height:45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27;top:11469;width:1813;height:50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939;top:11526;width:1870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Акт провер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7557;width:4081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Разрешение органов прокуратуры о проведении внеплановой выездной провер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3;top:7557;width:2096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Решение об отказе в проведении внеплановой провер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909;top:6337;width:3627;height:96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698,4099" to="2698,557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10,3457" to="6610,373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698,3437" to="2698,371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043,5289" to="6043,557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8028,7330" to="8028,755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208,10052" to="3433,1005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080,7330" to="5080,755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678,6707" to="1678,886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456,8464" to="4456,885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471,5970" to="2471,630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8085,8521" to="8085,880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678,9315" to="1678,965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37;top:2397;width:7823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Основание проведения проверок (план проверок, заявления, обращения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337;top:2398;width:7596;height:45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585;top:3078;width:521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Подготовка решения о проведении провер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529;top:3078;width:4761;height:3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740,2851" to="4740,309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99;top:3729;width:3684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5305;top:3702;width:4138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О проведении внеплановой провер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363;top:4496;width:1303;height:79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7233;top:4438;width:1870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Проверка по обращению, заявлени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гражда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234;top:4439;width:1756;height:79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420;top:4438;width:1303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 xml:space="preserve">Проверк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 xml:space="preserve">исполнен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предпис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30,4099" to="5930,449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8198,4057" to="8198,445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53;top:5629;width:7766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 xml:space="preserve">                            Распоряжение о проведении провер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054;top:5573;width:7766;height:39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8141,5233" to="8141,557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9;top:6310;width:402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Уведомление о проведении провер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00;top:6310;width:3911;height:39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965;top:6392;width:3514;height:9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Заявление о согласовании проведении внеплановой проверки с органами прокуратур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415;top:7557;width:4194;height:90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7065;top:7557;width:2040;height:96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450;top:8861;width:272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Проведение провер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44;top:8861;width:5102;height:45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7460;top:8803;width:1416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 xml:space="preserve">Проверка н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проводитс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404;top:8804;width:1529;height:62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57;top:9655;width:2550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Проведение документарно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провер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1;top:9667;width:2210;height:9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Проведение выездно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провер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00;top:9712;width:2550;height:84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435;top:9655;width:2267;height:90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456,9315" to="4456,965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24;top:10929;width:3797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Оформление результатов провер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6,10562" to="4456,1084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791,10562" to="1791,1084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791,11326" to="1791,1149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513,11299" to="4513,1146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023,12078" to="5023,1230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2698;top:12278;width:5102;height:39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678,11979" to="1678,1328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229,12660" to="4229,1328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894,12717" to="6894,1328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7,5981" to="6667,632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134" w:right="567" w:gutter="567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6:10:00Z</dcterms:created>
  <dc:creator>lukashev</dc:creator>
  <dc:description/>
  <cp:keywords/>
  <dc:language>en-US</dc:language>
  <cp:lastModifiedBy>User</cp:lastModifiedBy>
  <cp:lastPrinted>2018-03-26T13:58:00Z</cp:lastPrinted>
  <dcterms:modified xsi:type="dcterms:W3CDTF">2018-07-30T11:25:00Z</dcterms:modified>
  <cp:revision>3</cp:revision>
  <dc:subject/>
  <dc:title/>
</cp:coreProperties>
</file>